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120"/>
        <w:ind w:left="432" w:hanging="432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采购内容</w:t>
      </w:r>
    </w:p>
    <w:tbl>
      <w:tblPr>
        <w:tblW w:w="850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6420"/>
      </w:tblGrid>
      <w:tr>
        <w:trPr>
          <w:trHeight w:val="57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统</w:t>
            </w:r>
          </w:p>
        </w:tc>
      </w:tr>
      <w:tr>
        <w:trPr>
          <w:trHeight w:val="31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5" w:hanging="425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医生工作平台</w:t>
            </w:r>
          </w:p>
        </w:tc>
      </w:tr>
    </w:tbl>
    <w:p>
      <w:pPr>
        <w:pStyle w:val="Heading1"/>
        <w:bidi w:val="0"/>
        <w:ind w:left="432" w:hanging="432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功能参数要求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816"/>
        <w:gridCol w:w="1630"/>
        <w:gridCol w:w="3743"/>
      </w:tblGrid>
      <w:tr>
        <w:trPr>
          <w:trHeight w:val="28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块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模块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要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医生工作平台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登录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统登录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手机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码登录系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指纹识别登录系统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人脸声纹登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激活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输入工号、手机号、姓名进行设备激活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首页宣传图的自定义配置，可以根据医院要求进行宣传图配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音查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过</w:t>
            </w:r>
            <w:r>
              <w:rPr>
                <w:rFonts w:ascii="宋体" w:hAnsi="宋体" w:cs="宋体"/>
                <w:sz w:val="24"/>
                <w:szCs w:val="24"/>
              </w:rPr>
              <w:t>智能语音识别技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音实时转写主任医师自然语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房记录录音音频回听同步音频转换文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房记录分段编辑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房记录一键引入病历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房记录科室共享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病历文书书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在移动端实现住院查房记录、日常病程记录、出院记录、手术记录文书书写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移动端书写病历时引入语音记录的病历信息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音病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语音书写查房病程记录，识别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以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病历引用：可以引用写回病历文本内容，通过长按拆分选词，引用其中部分内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检验引用：可以引用写回检查检验结果内容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板导入：可以导入自定义维护的模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上下协同，上级医生可进行查看和修改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学指南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文献按照名称、分类、科室进行搜索和收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南知识：涵盖国内外专业出版的文献指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例知识：支持典型病例案例背景、临床讨论、病例点评等内容的查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药品知识：支持查询药品用法用量、适应症、禁忌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知识：支持查询检查适应症、参考值、临床意义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疾病知识：支持查询疾病发病机制、诊断、治疗、预后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临床路径指南知识：支持查询疾病临床路径标准流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今日手术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医生相关的手术安排及手术详情，如：手术时间、主刀医生、麻醉医生、手术患者信息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当前科室相关的手术安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按照手术室查看手术安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板管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自定义新建、删除、引用、查询病历模板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征一览表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医生所管床患者列表的体征数据在一张表格中进行展示，如：体温、脉搏、血压等体征项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医生对体征项目自定义排序配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诊管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会诊单中患者资料、会诊目的、会诊科室、会诊医生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病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根据住院号、姓名、诊断查询出院患者多次历史病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能智能语音助手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音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助手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询、统计、提醒、日常问答四类语音服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进行药品、疾病指南查询，语音导航、患者统计服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语音备忘查看和新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患者查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多端展示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/>
              <w:t>患者</w:t>
            </w:r>
            <w:r>
              <w:rPr/>
              <w:t>360</w:t>
            </w:r>
            <w:r>
              <w:rPr/>
              <w:t>全景信息随时查看，</w:t>
            </w:r>
            <w:r>
              <w:rPr>
                <w:lang w:val="en-US" w:eastAsia="zh-CN"/>
              </w:rPr>
              <w:t>支持</w:t>
            </w:r>
            <w:r>
              <w:rPr/>
              <w:t>移动、</w:t>
            </w:r>
            <w:r>
              <w:rPr/>
              <w:t>PC</w:t>
            </w:r>
            <w:r>
              <w:rPr/>
              <w:t>、智慧大屏多端实时共享</w:t>
            </w:r>
            <w:r>
              <w:rPr/>
              <w:t>，</w:t>
            </w:r>
            <w:r>
              <w:rPr/>
              <w:t>会诊、转诊、协同场景数据共享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患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概览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患者基础信息、体征、医嘱、病历、检验检查、留言板等重要最新的信息进行概要汇总展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3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信息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信息：展示患者住院号、入院日期、住院天数、住院次数、护理等级、患者类别、入院科室、护理单元、病情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58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础信息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展示患者性别、年龄、身份证、家庭地址、联系电话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患者身份证号、联系电话脱敏展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联系电话点击可以直接到拨号界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3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诊断信息：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以列表形式展示住院期间所有诊断记录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点击诊断可链接到医学指南功能查询此诊断相关文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信息：支持查询此患者手术安排相关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用信息：展示在院期间患者费用比例、预交费用、费用明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3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患者切换：支持在患者首页左右滑动快速切换患者、支持在患者首页点击患者姓名进行跨床位快速切换、在患者详情页点击连续切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嘱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医嘱查询：显示特定患者和特定时间的长期医嘱、临时医嘱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医嘱明细展示：显示医嘱的内容、执行状态、执行时间、执行人等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医嘱筛选：支持查看筛选长期临时医嘱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历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院内信息系统中电子病历分类展示，如：病程显示、手术记录、会诊记录、护理记录、出院记录等病历展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对病历按照病历类型进行筛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病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患者历史病历查询，同机构二次以上住院患者系统自动显示上次历史病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检验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结果查询：可以查看患者在院期间产生的所有检查项目，包括检查单号、检查所见、检查结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像查询：可以拖拽或者点击连续播放影像片子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验查询：可以查看患者在院期间产生的所有检查项目，并且支持按趋势图的方式展示检验指标变化情况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电图查询：可查看患者时时心电报告和结论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理结果查询：可查看患者临床诊断、病理诊断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温单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按周查看患者体温、脉搏等体征信息趋势图：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患者收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对典型患者进行收藏，患者出院后也可查看收藏患者诊疗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患者分类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定义患者分类标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在收藏的时候选择分类标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按照分类标签筛选患者列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10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的管床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设置我的管床患者，对全科患者进行筛选，并且管床医生可定向接收患者危急值消息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患者查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患者信息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询门诊患者的相关基础信息，包括患者基础信息、挂号信息、诊断信息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病历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询门诊患者的病历信息，包括主诉、既往史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处方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询门诊患者的处方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查检验查询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对门诊活动中产生的检查、检验结果进行查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病历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机构二次以上门诊患者系统自动显示上次历史病历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我的收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南收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收藏的指南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片收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收藏的影像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息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术消息推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收手术消息通知、查看新手术信息结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会诊消息推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收会诊通知、查看新会诊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危急值推送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收患者危急值通知、查看患者危急值结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忘通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备忘提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移动院长查询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昨日科室概览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重要指标数据，如：人次相关、费用相关指标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28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全部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指标近三十日、年对比趋势图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全院指标和单科室的指标详情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人次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人次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均次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均次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药品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药品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检查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检查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药品费用占比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药品费用占比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诊检查费用占比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门诊检查费用占比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院人次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在院人次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院人次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入院人次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院人次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出院人次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住院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药品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住院药品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药品费用占比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住院药品费用占比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检查收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住院检查收入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检查费用占比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住院检查费用占比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住院手术次数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查看科室的住院手术次数指标数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构管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机构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建医院机构，填写相关机构信息和权限配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辑机构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辑相关机构信息和权限配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功能名称配置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机构已上线功能的名称进行自定义配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管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用户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新增用户账号，配置相关权限信息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92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辑用户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修改用户账号、设置用户机构信息、使用权限修改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角色设置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支持对用户账号角色进行配置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数据对接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对接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lang w:val="en-US" w:eastAsia="zh-CN"/>
              </w:rPr>
              <w:t>支持与</w:t>
            </w:r>
            <w:r>
              <w:rPr/>
              <w:t>HIS</w:t>
            </w:r>
            <w:r>
              <w:rPr/>
              <w:t>系统（基础数据、患者业务数据）、</w:t>
            </w:r>
            <w:r>
              <w:rPr/>
              <w:t>RIS</w:t>
            </w:r>
            <w:r>
              <w:rPr/>
              <w:t>系统（患者业务数据）、</w:t>
            </w:r>
            <w:r>
              <w:rPr/>
              <w:t>LIS</w:t>
            </w:r>
            <w:r>
              <w:rPr/>
              <w:t>系统（患者业务数据）、</w:t>
            </w:r>
            <w:r>
              <w:rPr/>
              <w:t>PACS</w:t>
            </w:r>
            <w:r>
              <w:rPr/>
              <w:t>系统以及</w:t>
            </w:r>
            <w:r>
              <w:rPr/>
              <w:t>EMR</w:t>
            </w:r>
            <w:r>
              <w:rPr/>
              <w:t>（患者业务数据）</w:t>
            </w:r>
            <w:r>
              <w:rPr>
                <w:lang w:val="en-US" w:eastAsia="zh-CN"/>
              </w:rPr>
              <w:t>对接。</w:t>
            </w:r>
          </w:p>
        </w:tc>
      </w:tr>
      <w:tr>
        <w:trPr>
          <w:trHeight w:val="528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/>
              <w:t>支持移动端查看患者的基本医疗数据，包括患者基本信息、病历信息、检查检验信息、住院缴费信息等</w:t>
            </w:r>
            <w:r>
              <w:rPr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ind w:left="432" w:hanging="432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信息标题"/>
    <w:qFormat/>
    <w:pPr>
      <w:widowControl/>
      <w:pBdr/>
      <w:bidi w:val="0"/>
      <w:snapToGrid w:val="false"/>
    </w:pPr>
    <w:rPr>
      <w:rFonts w:ascii="Arial" w:hAnsi="Arial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31:33Z</dcterms:created>
  <dc:creator>zksu</dc:creator>
  <dc:description/>
  <dc:language>en-US</dc:language>
  <cp:lastModifiedBy>Salaty_柒</cp:lastModifiedBy>
  <dcterms:modified xsi:type="dcterms:W3CDTF">2024-10-15T09:3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B26BEC4704AE0A7C02722E418498F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